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/>
        <w:spacing w:lineRule="auto" w:line="256"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407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 w:bidi="hi-IN"/>
            </w:rPr>
            <w:fldChar w:fldCharType="separate"/>
          </w:r>
          <w:hyperlink w:anchor="__RefHeading___Toc144079630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079631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СОДЕРЖАНИЕ ОБУ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0796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ПЛАНИРУЕМЫЕ РЕЗУЛЬТА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left" w:pos="660" w:leader="none"/>
              <w:tab w:val="right" w:pos="9060" w:leader="dot"/>
            </w:tabs>
            <w:spacing w:lineRule="auto" w:line="360"/>
            <w:rPr>
              <w:rFonts w:eastAsia="Times New Roman" w:cs="Times New Roman"/>
              <w:kern w:val="2"/>
              <w:lang w:val="en-US" w:eastAsia="en-US"/>
            </w:rPr>
          </w:pPr>
          <w:hyperlink w:anchor="__RefHeading___Toc14407963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kern w:val="2"/>
          <w:lang w:val="en-US" w:eastAsia="en-US"/>
        </w:rPr>
      </w:pPr>
      <w:r>
        <w:rPr>
          <w:rFonts w:eastAsia="Times New Roman" w:cs="Times New Roman"/>
          <w:b/>
          <w:bCs/>
          <w:kern w:val="2"/>
          <w:lang w:val="en-US" w:eastAsia="en-US"/>
        </w:rPr>
      </w:r>
    </w:p>
    <w:p>
      <w:pPr>
        <w:pStyle w:val="Heading1"/>
        <w:spacing w:before="0" w:after="0"/>
        <w:ind w:left="115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_RefHeading___Toc14407963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Рабочая программа по учебному предмету «Рисование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зобразительное искусство)» составлена на основе Федеральной адаптированной основной общ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г. № 1026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highlight w:val="white"/>
            <w:u w:val="single"/>
          </w:rPr>
          <w:t>https://clck.ru/33NMkR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).</w:t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ый предмет «Рисование (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бразительное искусство)» относится к предметной области «Искусство»и является обязательной частью учебного плана. Рабочая программа по учебному предмету «Рис</w:t>
      </w:r>
      <w:r>
        <w:rPr>
          <w:rFonts w:eastAsia="Times New Roman" w:cs="Times New Roman" w:ascii="Times New Roman" w:hAnsi="Times New Roman"/>
          <w:sz w:val="28"/>
          <w:szCs w:val="28"/>
        </w:rPr>
        <w:t>ование (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бразительное искусство)» в 4 классе рассчитана на 34 учебные недели и составляет 34 часа в год (1 час в неделю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ая адаптированная основная образовательная программа определяет цель и задачи учебного предмета «Рисование (изобразительное искусство)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обуч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личности обучающегося с умственной отсталостью (интеллектуальными нарушениями) в процессе приобщения его к художественной культуре и обучения умению видеть прекрасное в жизни и искусстве а также формирование элементарных знаний об изобразительном искусстве, общих и специальных умений и навыков изобразительной деятельности (в рисовании, лепке, аппликации), развитие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и умения пользоваться полученными практическими навыками в повседневной жизн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интереса к изобразительному искусств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крытие значения изобразительного искусства в жизни челове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в детях эстетического чувства и понимания красоты окружающего мира, художественного вку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элементарных знаний о видах и жанрах изобразительного искусства. Расширение художественно-эстетического кругоз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эмоционального восприятия произведений искусства, умения анализировать их содержание и формулировать свое мнение о ни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знаний элементарных основ реалистического рисун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изобразительным техникам и приемам с использованием различных материалов, инструментов и приспособлений, в том числе работа в нетрадиционных техник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разным видам изобразительной деятельности (рисованию, лепке, аппликаци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правилам и законам композиции, цветоведения, построениям орнамента и др., применяемым в разных видах изобрази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я создавать простейшие художественные образы с натуры и по образцу, памяти, представлению и воображ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умения согласованно и продуктивно работать в группах, выполняя определенный этап работы, для получения результата общей изобразительной деятельности (коллективное рисование, коллективная аппликация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по учебному предмету «Рисование (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бразительное искусство)» в 4 классе определяет следующие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восприятия цвета предметов и явлений в окружающей природной среде и формирование у детей умений фиксировать у детей умений фиксировать полученные при наблюдении впечатления цветными ахроматическими художественными материал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й анализировать форму и строение (конструкционные особенности) объекта наблюдения, видеть его целостно и различать пропорции, рассматривать объект аналитически, выделяя его части, и изображать его правди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некоторым правилам работы над композицией в практи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восприятию некоторых произведений изобразительного искусства, сопутствующих теме определенного занятия, и произведений декоративно-прикладного искусства, являющихся темой занятия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" w:name="__RefHeading___Toc14407963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четвертом году обучения продолжае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формиров</w:t>
      </w:r>
      <w:r>
        <w:rPr>
          <w:rFonts w:eastAsia="Times New Roman" w:cs="Times New Roman" w:ascii="Times New Roman" w:hAnsi="Times New Roman"/>
          <w:sz w:val="28"/>
          <w:szCs w:val="28"/>
        </w:rPr>
        <w:t>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у обучающихся интереса к изобразительному искусству, потребности к изображению наблюдаемых и рассматриваемых объектов,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зличны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пособ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спроизведения предметов и объектов, воспринимаемых с натуры. </w:t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4 классе в доступной форме, но более подробно, раскрываются приемы работы мастеров  в различных видах жанров изобразительного искусства, важность и особенности воспроизведение образов с натуры и по памяти.</w:t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произведениями народного декоративно-прикладного искусства направлено на формирование у обучающихся интереса к данному виду творчества, обусловленному потребностью украшать свою жизнь необычными предметами, создаваемые руками мастеров.</w:t>
      </w:r>
    </w:p>
    <w:p>
      <w:pPr>
        <w:pStyle w:val="Normal"/>
        <w:pBdr/>
        <w:spacing w:lineRule="auto" w:line="360" w:before="0" w:after="0"/>
        <w:ind w:firstLine="28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ржание разделов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19"/>
        <w:gridCol w:w="4824"/>
        <w:gridCol w:w="1915"/>
        <w:gridCol w:w="1928"/>
      </w:tblGrid>
      <w:tr>
        <w:trPr>
          <w:trHeight w:val="41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бучение композиционной деятельност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у обучающихся умений воспринимать и изображать  форму предметов, пропорции и конструкцию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бучение восприятию произведений искусств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у обучающихся восприятия цвета, предметов и формирование умений переливать его в живопис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2" w:name="_heading=h.1fob9te"/>
      <w:bookmarkStart w:id="3" w:name="_heading=h.1fob9te"/>
      <w:bookmarkEnd w:id="3"/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_RefHeading___Toc144079632"/>
      <w:bookmarkEnd w:id="4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ичностные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ние себя как ученика, формирование интереса (мотивации) к обучению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ие и освоение социальной роли обучающегося, проявление социальных мотивов учебной деятельнос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эстетических потребностей, ценностей, чувст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социально-бытовыми навыками, используемыми в повседневной жизн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авыков сотрудничества с взрослыми и сверстниками в разных социальных ситуациях.</w:t>
      </w:r>
    </w:p>
    <w:p>
      <w:pPr>
        <w:pStyle w:val="Normal"/>
        <w:spacing w:before="240" w:after="20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названия художественных инструментов и приспособлений, их свойств назначения, обращения и санитарно-гигиенических требований при работе с ними; 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элементарные правила композиции, цветоведения, передачи формы предмета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некоторые выразительные средства изобразительного искусства: «точка», «линия», «штриховка», «пятно»; 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пользоваться материалами для рисования, аппликации, лепки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азвание предметов, подлежащих рисованию, лепке и аппликации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организовывать рабочее место в зависимости от характера выполняемой работы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довать при выполнении работы инструкциям педагогического работника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деть некоторыми приемами  лепки (раскатывание, сплющивание, отщипывание) и аппликации (вырезание и наклеивание)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овать по образцупредмет</w:t>
      </w:r>
      <w:r>
        <w:rPr>
          <w:rFonts w:eastAsia="Times New Roman" w:cs="Times New Roman" w:ascii="Times New Roman" w:hAnsi="Times New Roman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сложной формы и конструкции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приемы работы с карандашом, гуашью, акварельными красками с целью передачи фактуры предмета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ентироваться в пространстве листа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щать изображения одного или группы предметов в соответствии с параметрами изобразительной поверхности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екватно передавать цвета изображаемого объекта, определение насыщенности цвета, получение смешанных цветов и некоторых оттенков цвета.</w:t>
      </w:r>
    </w:p>
    <w:p>
      <w:pPr>
        <w:pStyle w:val="Normal"/>
        <w:pBdr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остаточный уровень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азвания жанров изобразительного искусства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азваний некоторых народных и национальных промыслов (Дымково, Гжель, Хохлома и др.)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основных особенностей некоторых материалов, используемых в рисовании, лепке и аппликации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и применять выразительные средств изобразительного искусства: «изобразительная поверхность», «точка», «линия», «штриховка», «контур», «пятно», «цвет», объем и др.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правила цветоведения, светотени, перспективы; построения орнамента, стилизации формы предмета и др.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виды аппликации (предметная, сюжетная, декоративная)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способы лепки (конструктивный, пластический, комбинированный)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довать при выполнении работы инструкциям учителя или инструкциям, представленным в других информационных источниках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ть результаты собственной изобразительной деятельности и одноклассников (красиво, некрасиво, аккуратно, похоже на образец)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разнообразные технологические способы выполнения аппликации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разные способы лепки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овать с натуры и по памяти после предварительных наблюдений, передавать все признаки и свойства изображаемого объекта; рисовать по воображению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чать и передавать в рисунке эмоциональное состояние и свое отношение к природе, человеку, семье и обществу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чать произведения живописи, графики, скульптуры, архитектуры и декоративно-прикладного искусства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чать жанры  изобразительного искусства: пейзаж, портрет, натюрморт, сюжетное изображени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стема оценки достижений</w:t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7"/>
        </w:numPr>
        <w:pBdr/>
        <w:shd w:fill="FFFFFF" w:val="clear"/>
        <w:tabs>
          <w:tab w:val="clear" w:pos="720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7"/>
        </w:numPr>
        <w:pBdr/>
        <w:shd w:fill="FFFFFF" w:val="clear"/>
        <w:tabs>
          <w:tab w:val="clear" w:pos="720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7"/>
        </w:numPr>
        <w:pBdr/>
        <w:shd w:fill="FFFFFF" w:val="clear"/>
        <w:tabs>
          <w:tab w:val="clear" w:pos="720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7"/>
        </w:numPr>
        <w:pBdr/>
        <w:shd w:fill="FFFFFF" w:val="clear"/>
        <w:tabs>
          <w:tab w:val="clear" w:pos="720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балла - значительная динамика. </w:t>
      </w:r>
    </w:p>
    <w:p>
      <w:pPr>
        <w:pStyle w:val="Normal"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«5» — уровень выполнения требований высокий, отсутствуют ошибки в разработке композиции, работа отличается грамотно продуманной цветовой гаммой, все объекты связаны между собой, правильно 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pBdr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ценка «4» — уровень выполнения требований достаточный при </w:t>
      </w:r>
      <w:r>
        <w:rPr>
          <w:rFonts w:eastAsia="Times New Roman" w:cs="Times New Roman" w:ascii="Times New Roman" w:hAnsi="Times New Roman"/>
          <w:sz w:val="28"/>
          <w:szCs w:val="28"/>
        </w:rPr>
        <w:t>выявлении  у обучающего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значительны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шиб</w:t>
      </w:r>
      <w:r>
        <w:rPr>
          <w:rFonts w:eastAsia="Times New Roman" w:cs="Times New Roman" w:ascii="Times New Roman" w:hAnsi="Times New Roman"/>
          <w:sz w:val="28"/>
          <w:szCs w:val="28"/>
        </w:rPr>
        <w:t>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разработке композиции, нарушени</w:t>
      </w:r>
      <w:r>
        <w:rPr>
          <w:rFonts w:eastAsia="Times New Roman" w:cs="Times New Roman" w:ascii="Times New Roman" w:hAnsi="Times New Roman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передаче пропорций и размеров; при этом обучающийся посл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небольшой подсказки уч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т самостоятельно исправить ошибки. Работа выполнена в заданное время, самостоятельно.</w:t>
      </w:r>
    </w:p>
    <w:p>
      <w:pPr>
        <w:pStyle w:val="Normal"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«3» 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</w:t>
      </w:r>
    </w:p>
    <w:p>
      <w:pPr>
        <w:pStyle w:val="Normal"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«2» - не ставится.</w:t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05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Heading1"/>
        <w:numPr>
          <w:ilvl w:val="0"/>
          <w:numId w:val="3"/>
        </w:numPr>
        <w:ind w:left="426" w:hanging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5" w:name="__RefHeading___Toc144079633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ТЕМАТИЧЕСКОЕ ПЛАНИРОВАНИЕ</w:t>
      </w:r>
    </w:p>
    <w:tbl>
      <w:tblPr>
        <w:tblW w:w="14033" w:type="dxa"/>
        <w:jc w:val="left"/>
        <w:tblInd w:w="15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0"/>
        <w:gridCol w:w="2327"/>
        <w:gridCol w:w="709"/>
        <w:gridCol w:w="3260"/>
        <w:gridCol w:w="3402"/>
        <w:gridCol w:w="3685"/>
      </w:tblGrid>
      <w:tr>
        <w:trPr>
          <w:trHeight w:val="517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</w:t>
              <w:br/>
              <w:t>предм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ное </w:t>
              <w:br/>
              <w:t>содержани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фференциация видов </w:t>
              <w:br/>
              <w:t>деятельности</w:t>
            </w:r>
          </w:p>
        </w:tc>
      </w:tr>
      <w:tr>
        <w:trPr>
          <w:trHeight w:val="51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ти собирают грибы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 выполнения аппликации способом обры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технических навыков и приемов обрывной апплик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знаний о дарах природы, о съедобных и несъедобных грибах, о местах, где они расту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обобщающего понятия «съедобные гриб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яют выполнение аппликации способом обры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ют технические навыки и приемы обрывной апплик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учают опыт эстетических впечатлений от красоты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различать грибы, разные по цвету и фор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ют декоративное чувство при выборе цвета, при совмещении материалов и заполнении формы (прямоугольного листа бумаги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роль цвета в создании апплик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 по образцу.</w:t>
            </w:r>
          </w:p>
        </w:tc>
      </w:tr>
      <w:tr>
        <w:trPr>
          <w:trHeight w:val="115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симметричны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нятия симметр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в дорисовывании картинок справа и сле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на листе под контролем 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аются соблюдать пропор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цвет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работу, используя трафар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плоскости 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ют пропор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цвета по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составляют узор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истья осенью». 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 художников (Леонардо да Винчи. «Дубовая ветвь с желудями», Ф. Толстой. «Ягоды красной и белой смородины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, изучение цвета, фор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и раскрашивание в технике акварели по-сыро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яют технику работы с акварелью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на плоскости лист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ают дубовую ветку с желудями, листья, глядя на предложенный учителем образец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карт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живописными навыками работы акварелью по-сыром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на плоскости 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уют выразительные средства живописи для создания образа осенних листьев и ветки. 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пликация «Листья березы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березы, освещенной солнцем. Изучение листья берез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цветов - темно-зеленый, светло-зеле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ые ц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лодные цв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ясняют такие понятия, как свет, тень, контраст. Определяют местоположение главного предмета (группы предметов) в композиции. Изображают березу, листья на ней способом аппликации, с дорисовывание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уют форму, тональные отношения, сравнивать рисунок с натур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рисунок, аппликацию от общего к частному и от частностей снова к общем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ют выразительные графические средства и средства аппликации в работе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уды: ваз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шин, тарелка. Рисование. Украшение сосудов орнаментом (узор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понятий «сосуд», «силуэт». Примеры сосудов -  вазы, чаши, блюда, бокалы, тарелки и т. д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рашение силуэтов разных предметов орнаментом (узором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едмета для украш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ваивают понятия: сосуд, силуэт, узор орнамен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трафаретам,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навыки работы с аквар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ют предметы украшения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ают: сосуд, силуэт, узор орнамен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живописными навыками с аквар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навыками сравнения, учатся сравнивать свою работу с оригиналом (образцо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 выполняют самостоятельно.</w:t>
            </w:r>
          </w:p>
        </w:tc>
      </w:tr>
      <w:tr>
        <w:trPr>
          <w:trHeight w:val="132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уды: ваз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шин, тарелка. Рисование. Украшение сосудов орнаментом (узор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изображают художники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они изображают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они видят, чем любую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художниках и их карти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навыков восприятия и оценки деятельности известных худож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учение жанра изобразительного искусства – пейзаж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картины знаменитых художников И. Шишкина, В. Сурикова, К. Мо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рисовать с натуры», «рисовать по памя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ают понятие пейзаж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ют пейзаж от других жанров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ют и сравнивают картины разных художников, разных жанров, рассказывать о настроении и разных состояниях, которые художник передает цветом (радостное, праздничное, грустное, таинственное, нежное и т. д.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пейзаж»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ейзаж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карт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 художников пейзажистов. (А. Саврасов. «Проселок», К. Шебеко. «Осенний хоровод», И. Левитан. «Озеро. Русь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ение понятий «далеко-близко», «даль»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еньше размер», «больше размер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 художников-пейзажи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ваивают понятия «далеко», «близк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троить рисунок с учетом планов (дальний, передн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ем «перспектива», усвоить. Выделяют этапы работы в соответствии с поставленной ц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яют и затем варьировать систему несложных действий с художественными материалами, выражая собственный замысел. Развивают навыки работы карандашом и акварелью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ейзаж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карт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изображают художники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они изображают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они видят, чем любую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художниках и их карти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навыков восприятия и оценки деятельности известных худож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жанра изобразительного искусства -  натюрмор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картины знаменитых художников И.Хруцкого «Натюрморт», Ф.Снейдерс «Фрукты в чаше на красной скатерти», И.Машков «Снедь московская. Хлеб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, что картина — это особый мир, созданный художником, наполненный его мыслями, чувствами и переживания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рисовать с натуры», «рисовать по памя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ют жанр натюрморт под контроле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ют и сравнивают картины разных художников, разных жанров, рассказывать о настроении и разных состояниях, которые художник передает цветом (радостное, праздничное, грустное, таинственное, нежное и т. д.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е «натюрморт»</w:t>
            </w:r>
          </w:p>
        </w:tc>
      </w:tr>
      <w:tr>
        <w:trPr>
          <w:trHeight w:val="154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остановочного натюрм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постановочного натюрморта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тапное выполнение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он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рисовывание по точ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 предме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а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точн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ашивание ф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ашивание предмет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натюрмор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плоскости лист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цвет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 в совместной деятельности с учителем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натюрморт, 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располагают натюрморт в  плоскости 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подбирают ц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.</w:t>
            </w:r>
          </w:p>
        </w:tc>
      </w:tr>
      <w:tr>
        <w:trPr>
          <w:trHeight w:val="104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остановочного натюрм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изображают художники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художник работает над портретом человека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художниках и их карти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навыков восприятия и оценки деятельности известных худож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жанра изобразительного искусства -  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картины знаменитых художников О. Кипренский « Портрет А. Пушкина», В. Серова «Портрет балерины Т. Карсавиной», П. Заболотского «Портрет поэта М . Лермонтов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, что картина — это особый мир, созданный художником, наполненный его мыслями, чувствами и переживания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рисовать с натуры», «рисовать по памя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ют жанр портрет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ют и сравнивают картины разных художников, разных жанров, рассказывать о настроении и разных состояниях, которые художник передает цветом (радостное, праздничное, грустное, таинственное, нежное и т. д.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е «портрет»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ортр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учение разнообразных комплексных объемов. Пласт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имущества пластилинографии перед лепкой объемных фигур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ение, полученное в технике пластилинограф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лепки выполняют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пят портрет под контролем учител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выразительные средства живописи и возможности пластинографии для создания портрет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яют навыки работы от общего к частном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такие понятия, как контур, контраст, изображение, 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уют форму частей, соблюдают пропор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.</w:t>
            </w:r>
          </w:p>
        </w:tc>
      </w:tr>
      <w:tr>
        <w:trPr>
          <w:trHeight w:val="62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ортр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рисования лиц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вал лиц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глаз, бров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вет лица, бровей, ресниц, волос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художественных навыков при создании образа на основе знаний простых фор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, что такое автопортр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чают части лиц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ают живописными средствами автопортрет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графическими материалами с помощью линий разной толщи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ворческое задание согласно условиям. Создают композицию рисунка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необходимые цвета для выполнения работы.</w:t>
            </w:r>
          </w:p>
        </w:tc>
      </w:tr>
      <w:tr>
        <w:trPr>
          <w:trHeight w:val="5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новогодней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поздравительной откры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Нового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Деда мороза, Снегуроч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  роль художника в создании поздравительной откры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открытку к определенному событию. Приобретают навыки выполнения лаконичного выразительного изображения определенной (новогодней) тематик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ют роль художника в создании поздравительной откры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ют средствами живописи эмоционально-выразительный образ новогоднего праздника. Передают с помощью рисунка и цвета характер персонажей — Деда Мороза и Снегуроч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эскизы поздравительной открытки на заданную тему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новогодней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ники о тех, кто защищает Род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ит и ме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 героев-защитников. Богатыри. Рассматривание кар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дожников — В. Васнецова «Богатыри», М. Врубеля «Богатырь», П. Корина «Александр Невский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навыков восприятия и оценки деятельности известны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ение в картинах любви к Родине, стремления защитить, сберечь Родину, ее богат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, что картина — это особый мир, созданный художником наполненный его мыслями, чувствами и пережива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уждают о творческой работе зрителя, о своем опыте восприятия произведений изобразительного искусства, рассказывающих о любви к Роди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и сравнивают картины разных художников, рассказывают о настроении и разных состояниях, которые художник передает цветом (радостное, праздничное, патриотическое, грустное, таинственное, нежное и т. д.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е «герой-защит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ена знаменитых художников, изображающих героев, богатырей, защитников.</w:t>
            </w:r>
          </w:p>
        </w:tc>
      </w:tr>
      <w:tr>
        <w:trPr>
          <w:trHeight w:val="214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исуй шлем, щит, копь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самого богатыр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навыков восприятия и оценки деятельности известны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ы создаваемые худож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ы известных художников П. Корина «Александр Невский», И. Билибина «Тридцать три богатыря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ение знакомства с понятиями «форма», «простая форм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тся мастерству рисования, глядя на картины известны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ют знакомиться с понятием «фор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уют форму предме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ют наблюдательность при восприятии сложной фор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работу поэтапн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навыками изображения фигуры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ворческое задание согласно условиям. Подбирают необходимые цвета для выполнения работы.</w:t>
            </w:r>
          </w:p>
        </w:tc>
      </w:tr>
      <w:tr>
        <w:trPr>
          <w:trHeight w:val="191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брое и злое в сказк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 в рисун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азочный мир, знаком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рои сказ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добрых и злых сказочных герое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доброго и злого геро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ясняют понятия «злой», «добрый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графическими средствами эмоционально-выразительный образ сказочного героя (доброго, злого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картин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условность и субъективность художественного образа. Закрепляют навыки работы от общего к частном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.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художниках и их картинах. Художники, которые рисуют м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о знаменитым русским художником И. Айвазовск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ина «Девятый вал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ужд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 художниками и их картинами (К. Моне «Морской пейзаж», В. Ван Гог «Море в Сент-Мари», И. Левитан «Берег Средиземного моря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ение моря в картинах художников сказоч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, что картина - особый мир, созданный художником, наполненный его мыслями, чувствами и пережива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ют и сравнивают картины разных художников-маринистов, рассказывают о настроении и разных состояниях морского пейзажа, которые передают в своих работах художн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морской пейзаж», «волна», «буря»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«Мо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акварелью в технике «по-сырому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формы, цветов, тона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исунка мо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нетрадиционной изобразительной техникой — акварелью по сырому слою бумаг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тся рисовать море, волны, передавать форму, цвет, тональн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рисунок моря, когда на нем поднимаются высокие волны в технике акварелью по-сыром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исунок и близкий для его настроения колори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, какие цвета (темные и светлые, теплые и холодные, контрастные и сближенные) подойдут для передачи морского пейзажа. Обсуждают творческие работы одноклассников и дают оценку результатам своей и их творческо-художественной деятельности.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кольные соревнования в бег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вазы из раскопок Древней Гре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ображение художником бегущих спортсменов. Соревнов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г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лон фиг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 бегущих фигурок из пластилина (пластилинография) с учетом просмотренн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ют, в чем разница понятий «человек стоит», «человек бежит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разные части тел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ют навыки работы в технике лепки и рисунка. Используют выразительные средства живописи и возможности лепки для создания картинки, изображающей соревнующихся детей. Анализируют форму частей, соблюдать пропорции.</w:t>
            </w:r>
          </w:p>
        </w:tc>
      </w:tr>
      <w:tr>
        <w:trPr>
          <w:trHeight w:val="88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одное искус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ж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о Гже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традиционной роспись — выполненные от руки растительные и геометрические орнамен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с разнообразием русских народных промыслов, с народным искусством Гжель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узнавать изделия с гжельской росписью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разнообразием русских народных промысл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различать изделия, знать характерные особенности Гжели. Знакомятся с искусством гжельских мастеров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казывают о мастера Гже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ясняют, какие три цвета используют в гжельской роспис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, что такое растительный и геометрический орнаменты.</w:t>
            </w:r>
          </w:p>
        </w:tc>
      </w:tr>
      <w:tr>
        <w:trPr>
          <w:trHeight w:val="103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одное искус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ж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рашать изображение росписью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пись 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ение знакомства с разнообразием русских народных промыслов, обучение узнаванию различных изделий, характерных для того или иного народ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ние художественных средств вырази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искусством гжельских мастеров. Обучение расписыванию чашки, блюдца, выделение кай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рисованию простейших цветов из капелек, выделение середины цветком. Закрепление приемов рисования концом кисти, всем ворсом, примакиван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приемы рисования концом кисти, всем ворсом, примакив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исывают чашки блюдца, выделять кайму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ют простейшие цветы из капелек, выделяя середину цвет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приемы рисования концом кисти, всем ворсом, примакив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.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рашать изображение росписью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пись 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улицы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и на улице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рассказов по картина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дожников (П. Кончаловский. «Сан-Джиминисано», «Крым. Алупка»; Т. Насипова. «Станция метро «Сокол», Ю. Пименов. «Новая Москва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учение составлению описательного расска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ние точных слов для обозначения предме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правилах движения и поведения пешеходов на улиц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 художников, изображающих улицы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ют навыки составления описательного рассказа по карти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точные слова для обозначения 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знания о правилах поведения пешеходов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по иллюстрациям картин известны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ют изображение фигуры взрослого человека в движении, пропорции взрослого и ребенка.</w:t>
            </w:r>
          </w:p>
        </w:tc>
      </w:tr>
      <w:tr>
        <w:trPr>
          <w:trHeight w:val="1081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улицы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и на улице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а, краски лета. Цветы л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говор о ле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 художников (И. Шишкин. «Рожь», Г. Мясоедов. «Дорога во ржи», К. Маковский. «Девушка в венке», А. Шилов. «Портрет Оленьки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ознавательной активности. Формирование позитивного взгляда на мир. Воспитание эмоциональной отзывчивости к красоте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бережного отношения к природ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ывают цветы, растущие лет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ют описывать летнюю пору, красоту природы, многообразие животного и растительного м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по наводящим вопроса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краски лета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ывают признаки летнего времени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ют память, мышление, способность правильно и грамотно высказывать свои мыс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оставлять рассказ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а, краски лета. Цветы л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картины о л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венка из цветов и колос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исование венка из полевых цветов и колосье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ение окружности на равные промежутки. Дорисовывание лепест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оставшихся промежутков. Уточнение дета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рисов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ображают венок из полевых цветов, глядя на предложенный учителем образец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живописными навыками работы акварелью, используя помощь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уют выразительные средства рисунка и живописи для создания образа венка из цветов и колосье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работу поэтапно, соблюдая размер пропор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навыками работы в технике акварель.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венка из цветов и колос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660" w:hanging="11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</w:tabs>
        <w:spacing w:before="0" w:after="20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70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4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5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51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11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7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1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3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7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9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3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ind w:left="1440" w:hanging="360"/>
      <w:outlineLvl w:val="1"/>
    </w:pPr>
    <w:rPr>
      <w:rFonts w:ascii="Arial" w:hAnsi="Arial" w:eastAsia="Arial Unicode MS" w:cs="Arial"/>
      <w:b/>
      <w:bCs/>
      <w:i/>
      <w:iCs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50" w:hanging="0"/>
      <w:jc w:val="both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3">
    <w:name w:val="s3"/>
    <w:basedOn w:val="Style8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58">
    <w:name w:val="c58"/>
    <w:basedOn w:val="Style8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bidi="hi-IN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kern w:val="2"/>
      <w:sz w:val="28"/>
      <w:szCs w:val="28"/>
      <w:lang w:bidi="hi-IN"/>
    </w:rPr>
  </w:style>
  <w:style w:type="character" w:styleId="C1">
    <w:name w:val="c1"/>
    <w:basedOn w:val="Style8"/>
    <w:qFormat/>
    <w:rPr/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/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Цитата"/>
    <w:basedOn w:val="Normal"/>
    <w:qFormat/>
    <w:pPr>
      <w:shd w:fill="FFFFFF" w:val="clear"/>
      <w:spacing w:lineRule="exact" w:line="317"/>
      <w:ind w:left="440" w:right="1037" w:hanging="0"/>
    </w:pPr>
    <w:rPr>
      <w:rFonts w:ascii="Times New Roman" w:hAnsi="Times New Roman" w:cs="Times New Roman"/>
      <w:color w:val="000000"/>
      <w:sz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55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480" w:before="0" w:after="420"/>
      <w:ind w:hanging="480"/>
    </w:pPr>
    <w:rPr>
      <w:rFonts w:ascii="Times New Roman" w:hAnsi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0"/>
      <w:ind w:hanging="34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Times New Roman" w:hAnsi="Times New Roman" w:cs="Times New Roma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09:00Z</dcterms:created>
  <dc:creator>Ирина</dc:creator>
  <dc:description/>
  <dc:language>en-US</dc:language>
  <cp:lastModifiedBy>User</cp:lastModifiedBy>
  <cp:lastPrinted>2023-08-21T20:46:00Z</cp:lastPrinted>
  <dcterms:modified xsi:type="dcterms:W3CDTF">2025-10-09T13:09:00Z</dcterms:modified>
  <cp:revision>2</cp:revision>
  <dc:subject/>
  <dc:title/>
</cp:coreProperties>
</file>